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капитальному ремонту ул.Доватора (от ул.Барбашова до ул.Гагарина)</w:t>
      </w:r>
      <w:r>
        <w:rPr>
          <w:bCs/>
          <w:color w:val="000000"/>
          <w:spacing w:val="-6"/>
        </w:rPr>
        <w:t xml:space="preserve"> (согласно смете №3)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1-22T07:29:00Z</dcterms:modified>
  <cp:revision>10</cp:revision>
  <dc:subject/>
  <dc:title>Разработан и утвержден заказчиком: </dc:title>
</cp:coreProperties>
</file>